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3 февраля 2015 года</w:t>
        <w:tab/>
        <w:tab/>
        <w:tab/>
        <w:tab/>
        <w:tab/>
        <w:tab/>
        <w:tab/>
        <w:tab/>
        <w:t>№ 7- п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составления и ведения росписи по доходам бюджета муниципального района «Шилки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241"/>
      </w:tblGrid>
      <w:tr>
        <w:trPr/>
        <w:tc>
          <w:tcPr>
            <w:tcW w:w="9536" w:type="dxa"/>
            <w:gridSpan w:val="2"/>
            <w:tcBorders/>
          </w:tcPr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Cs/>
              </w:rPr>
              <w:t>В целях организации исполнения бюджета муниципального района «Шилкинский район» на очередной финансовый год по доходам бюджета района</w:t>
            </w:r>
            <w:r>
              <w:rPr/>
              <w:t xml:space="preserve">, </w:t>
            </w:r>
            <w:r>
              <w:fldChar w:fldCharType="begin"/>
            </w:r>
            <w:r>
              <w:rPr>
                <w:lang w:val="en-US"/>
              </w:rPr>
              <w:instrText xml:space="preserve">QUOTE  \* FirstCap  \* MERGEFORMAT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40"/>
              <w:ind w:left="72" w:right="34" w:firstLine="709"/>
              <w:jc w:val="both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  <w:tc>
          <w:tcPr>
            <w:tcW w:w="5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5957" w:hRule="atLeast"/>
        </w:trPr>
        <w:tc>
          <w:tcPr>
            <w:tcW w:w="9536" w:type="dxa"/>
            <w:gridSpan w:val="2"/>
            <w:tcBorders/>
          </w:tcPr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1. Утвердить Порядок составления и ведения росписи по доходам бюджета муниципального района «Шилкинский район» (далее – Порядок)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2. Установить, что утверждение и доведение показателей росписи по доходам осуществляется с учетом следующих особенностей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- показатели росписи по доходам утверждаются на 2015 год в соответствии с принятым Решением Совета муниципального района "О бюджете муниципального района на 2015 год" (далее – Решение о бюджете) в абсолютных суммах по форме согласно приложению 1 к Порядку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 xml:space="preserve">Внесение изменений в показатели росписи по доходам осуществляется:  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- в связи с принятием Решения Совета муниципального района о внесении изменений в Решение о бюджете (далее – Решение о внесении изменений в бюджет) в показатели росписи по доходам – на текущий финансовый год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3. Отделу прогнозирования доходов и управления муниципальным долгом (Колобова Л.А.), отделу бюджетной политики (Абрамова В.Н.)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на основании Решения о бюджете составить роспись по доходам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осуществлять контроль за ведением росписи по доходам, своевременным внесением изменений в нее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4. Ведущему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, вытекающих из утвержденного Порядка и разместить настоящий приказ на официальном сайте муниципального район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5. Настоящий Приказ вступает в силу со дня подписания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6. Контроль за исполнением настоящего приказа оставляю за собой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Председатель Комитета по финансам                                           Е.А. Конакова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72" w:right="34" w:firstLine="709"/>
              <w:jc w:val="both"/>
              <w:rPr/>
            </w:pPr>
            <w:r>
              <w:fldChar w:fldCharType="begin"/>
            </w:r>
            <w:r>
              <w:rPr/>
              <w:instrText xml:space="preserve"> QUOTE  \* FirstCap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риказом Комитета по финансам администрации муниципального района «Шилкинский район»</w:t>
      </w:r>
    </w:p>
    <w:p>
      <w:pPr>
        <w:pStyle w:val="Normal"/>
        <w:ind w:left="5529" w:hanging="142"/>
        <w:jc w:val="center"/>
        <w:rPr/>
      </w:pPr>
      <w:r>
        <w:rPr/>
        <w:t>от 13.02.2015 г. № 7-п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составления и ведения росписи по доходам </w:t>
      </w:r>
    </w:p>
    <w:p>
      <w:pPr>
        <w:pStyle w:val="Normal"/>
        <w:jc w:val="center"/>
        <w:rPr/>
      </w:pPr>
      <w:r>
        <w:rPr/>
        <w:t xml:space="preserve">бюджета муниципального района «Шилкинский район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по доходам бюджета района и определяет правила составления и ведения росписи по доход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1.Состав росписи по доходам,</w:t>
      </w:r>
    </w:p>
    <w:p>
      <w:pPr>
        <w:pStyle w:val="Normal"/>
        <w:ind w:firstLine="720"/>
        <w:jc w:val="center"/>
        <w:rPr/>
      </w:pPr>
      <w:r>
        <w:rPr/>
        <w:t>порядок ее составления и утвержд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right="72" w:firstLine="743"/>
        <w:jc w:val="both"/>
        <w:rPr/>
      </w:pPr>
      <w:r>
        <w:rPr/>
        <w:t>1.1</w:t>
        <w:tab/>
      </w:r>
      <w:r>
        <w:rPr>
          <w:bCs/>
        </w:rPr>
        <w:t>Роспись по доходам ведется в разрезе главных администраторов доходов бюджета района – исполнительных органов власти муниципального района (далее – главных администраторов) в соответствии с кодами классификации доходов бюджета (код главного администратора, код вида доходов, код подвида доходов, код классификации операций сектора государственного управления, относящихся к доходам бюджетов), кодами целей, присвоенных органами Федерального казначейства субсидиям, субвенциям и иным межбюджетным трансфертам, имеющим целевое назначение.</w:t>
      </w:r>
    </w:p>
    <w:p>
      <w:pPr>
        <w:pStyle w:val="Normal"/>
        <w:ind w:firstLine="720"/>
        <w:jc w:val="both"/>
        <w:rPr/>
      </w:pPr>
      <w:r>
        <w:rPr/>
        <w:t>1.2. Роспись по доходам составляется Комитетом и утверждается руководителем Комитета.</w:t>
      </w:r>
    </w:p>
    <w:p>
      <w:pPr>
        <w:pStyle w:val="Normal"/>
        <w:ind w:firstLine="720"/>
        <w:jc w:val="both"/>
        <w:rPr/>
      </w:pPr>
      <w:r>
        <w:rPr/>
        <w:t>1.3. Утверждение показателей росписи осуществляется в течении пяти рабочих дней с момента принятия Решения о бюджете на очередной финансовый год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1.4. Показатели утвержденной росписи по доходам должны соответствовать Решению о бюдже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. Ведение росписи по доходам и внесение изменений в не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</w:t>
        <w:tab/>
        <w:t>Ведение росписи по доходам и внесение изменений в нее осуществляет Комитет посредством внесения изменений в показатели росписи по доходам по форме согласно приложению 2 к настоящему порядку.</w:t>
      </w:r>
    </w:p>
    <w:p>
      <w:pPr>
        <w:pStyle w:val="Normal"/>
        <w:ind w:firstLine="720"/>
        <w:jc w:val="both"/>
        <w:rPr/>
      </w:pPr>
      <w:r>
        <w:rPr/>
        <w:t>2.2.</w:t>
        <w:tab/>
      </w:r>
      <w:r>
        <w:rPr>
          <w:bCs/>
        </w:rPr>
        <w:t>Изменение росписи по доходам осуществляется:</w:t>
      </w:r>
    </w:p>
    <w:p>
      <w:pPr>
        <w:pStyle w:val="Normal"/>
        <w:ind w:firstLine="720"/>
        <w:jc w:val="both"/>
        <w:rPr/>
      </w:pPr>
      <w:r>
        <w:rPr>
          <w:bCs/>
        </w:rPr>
        <w:t>1) в случае принятия Решения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</w:rPr>
        <w:t>2) в случае вступления в силу законов, предусматривающих осуществление полномочий исполнительных органов власти муниципального района, за счет субвенции из других бюджетов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</w:rPr>
        <w:t>3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ind w:firstLine="720"/>
        <w:jc w:val="both"/>
        <w:rPr/>
      </w:pPr>
      <w:r>
        <w:rPr>
          <w:bCs/>
        </w:rPr>
        <w:t>4) в случае поступления доходов, полученных из бюджетов городских и сельских поселений в бюджет района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ind w:firstLine="720"/>
        <w:jc w:val="both"/>
        <w:rPr/>
      </w:pPr>
      <w:r>
        <w:rPr>
          <w:bCs/>
        </w:rPr>
        <w:t>5) в случае возврата остатков субсидий, субвенций и иных межбюджетных трансфертов, имеющих целевое назначение, прошлых лет из бюджета района в краевой бюджет;</w:t>
      </w:r>
    </w:p>
    <w:p>
      <w:pPr>
        <w:pStyle w:val="Normal"/>
        <w:ind w:firstLine="720"/>
        <w:jc w:val="both"/>
        <w:rPr/>
      </w:pPr>
      <w:r>
        <w:rPr>
          <w:bCs/>
        </w:rPr>
        <w:t>6) в случае фактического получения при исполнении бюджета района доходов сверх общего объема, утвержденного Решением о бюджете, в соответствии с абзацем 1 части 2 статьи 232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</w:rPr>
        <w:t>7) в случае изменения состава и (или) функций главных администраторов, изменения принципов назначения и присвоения структуры кодов классификации доходов бюджетов, изменения перечня главных администраторов, а также состава закрепленных за ними кодов классификации доходов бюджетов.</w:t>
      </w:r>
    </w:p>
    <w:p>
      <w:pPr>
        <w:pStyle w:val="Normal"/>
        <w:ind w:firstLine="720"/>
        <w:jc w:val="both"/>
        <w:rPr/>
      </w:pPr>
      <w:r>
        <w:rPr>
          <w:bCs/>
        </w:rPr>
        <w:t>2.3. Основаниями для внесения изменений в роспись по доходам являются:</w:t>
      </w:r>
    </w:p>
    <w:p>
      <w:pPr>
        <w:pStyle w:val="Normal"/>
        <w:ind w:firstLine="720"/>
        <w:jc w:val="both"/>
        <w:rPr/>
      </w:pPr>
      <w:r>
        <w:rPr>
          <w:bCs/>
        </w:rPr>
        <w:t>1) Решение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</w:rPr>
        <w:t>2) реестр поступлений неиспользованных остатков межбюджетных трансфертов;</w:t>
      </w:r>
    </w:p>
    <w:p>
      <w:pPr>
        <w:pStyle w:val="Normal"/>
        <w:ind w:firstLine="720"/>
        <w:jc w:val="both"/>
        <w:rPr/>
      </w:pPr>
      <w:r>
        <w:rPr/>
        <w:t xml:space="preserve">2.4. Оформление справок об изменении росписи доходов осуществляется </w:t>
      </w:r>
      <w:r>
        <w:rPr>
          <w:bCs/>
        </w:rPr>
        <w:t xml:space="preserve">отделом прогнозирования доходов и управления муниципальным долгом (в части собственных доходов бюджета) и отделом бюджетной политики (в части безвозмездных поступлений) Комитета </w:t>
      </w:r>
      <w:r>
        <w:rPr/>
        <w:t>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010 (011, 012 и т.д.) – изменения, вносимые в связи с принятием Решения о внесении изменений в бюджет, за исключением случаев, которым присвоен индивидуальный код вида изменений;</w:t>
      </w:r>
    </w:p>
    <w:p>
      <w:pPr>
        <w:pStyle w:val="Normal"/>
        <w:ind w:firstLine="567"/>
        <w:jc w:val="both"/>
        <w:rPr/>
      </w:pPr>
      <w:r>
        <w:rPr/>
        <w:t>2) 040 – изменения, вносимые в связи с вступлением в силу законов, предусматривающих осуществление полномочий органов власти муниципального района за счет субвенций из бюджета края и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110 –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120 – изменения, вносимые в связи с внесением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170 – изменения, вносимые в связи с изменением состава и (или) функций главных администраторов, а также изменением перечня главных администрат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18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федерального бюджета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19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бюджета края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200 – изменения, вносимые на сумму утвержденную решением руководителя Комитета или лицом, его замещающим, о направлении доходов, фактически полученных при исполнении бюджета района сверх утвержденных законом о бюджете общего объема доходов, на расходы в соответствии с абзацем 1 части 2 статьи 232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2.5. </w:t>
      </w:r>
      <w:r>
        <w:rPr>
          <w:bCs/>
        </w:rPr>
        <w:t>Справка об изменении росписи доходов в двух экземплярах подписывается начальником и исполнителем отдела прогнозирования доходов и управления муниципальным долгом (отдела бюджетной политики), а затем утверждается руководителем Комитета или лицом, его замещающим.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орядок внесения изменений в роспись по доходам в части доходов от возврата остатков субсидий, субвенций и иных межбюджетных трансфертов от бюджетов городских и сельских поселений, имеющих целевое назначение, прошлых лет, а также возврата межбюджетных трансфертов, имеющих целевое назначение, прошлых лет в краевой бюджет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1. Отдел бюджетного учета и отчетности ведет учет фактически поступивших доходов от возврата остатков субсидий, субвенций и иных межбюджетных трансфертов из бюджетов городских и сельских поселений район, имеющих целевое назначение, прошлых лет.</w:t>
      </w:r>
    </w:p>
    <w:p>
      <w:pPr>
        <w:pStyle w:val="Normal"/>
        <w:tabs>
          <w:tab w:val="clear" w:pos="708"/>
          <w:tab w:val="left" w:pos="9360" w:leader="none"/>
        </w:tabs>
        <w:ind w:right="144" w:firstLine="709"/>
        <w:jc w:val="both"/>
        <w:rPr/>
      </w:pPr>
      <w:r>
        <w:rPr>
          <w:bCs/>
        </w:rPr>
        <w:t xml:space="preserve">3.2. Отдел бюджетного учета и отчетности согласно </w:t>
      </w:r>
      <w:r>
        <w:rPr/>
        <w:t>реестру возвратов остатков межбюджетных трансфертов прошлых лет из бюджетов городских и сельских поселений в бюджет муниципального района</w:t>
      </w:r>
      <w:r>
        <w:rPr>
          <w:bCs/>
        </w:rPr>
        <w:t xml:space="preserve"> представляет отделу бюджетной политики предложения об изменении росписи доходов на указанные суммы после принятия главным администратором, главным распорядителем соответствующих расходов бюджета района решения о расходовании этих средств и их распределении в установленном порядке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3. Возврат остатков субсидий, субвенций и иных межбюджетных трансфертов, имеющих целевое назначение, прошлых лет в краевой бюджет осуществляется отделом бюджетной политики в соответствии с оформлением приказа Комитета об осуществлении возврата остатков межбюджетных трансфертов в краевой бюджет. </w:t>
      </w:r>
    </w:p>
    <w:p>
      <w:pPr>
        <w:pStyle w:val="Normal"/>
        <w:ind w:firstLine="720"/>
        <w:jc w:val="both"/>
        <w:rPr/>
      </w:pPr>
      <w:r>
        <w:rPr/>
        <w:t xml:space="preserve">4. Внесение изменений в роспись по доходам осуществляется до 25 декабря текущего финансового года, за исключением изменений, связанных с поступлением безвозмездных перечислений, по которым изменения могут вноситься до 30 декабря текущего года. </w:t>
      </w:r>
    </w:p>
    <w:p>
      <w:pPr>
        <w:pStyle w:val="Normal"/>
        <w:ind w:firstLine="720"/>
        <w:jc w:val="both"/>
        <w:rPr/>
      </w:pPr>
      <w:r>
        <w:rPr/>
        <w:t>5. В связи с принятием Решения о внесении изменений в бюджет, отдел бюджетной политики и отдел планирования доходов и управления муниципальным долгом Комитета готовят справки об изменении росписи доходов и предлагают для утверждения руководителю Комитета в течение 10 календарных дней, со дня опубликования Решения о внесении изменений в бюджет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851" w:footer="709" w:bottom="851"/>
          <w:pgNumType w:start="4" w:fmt="decimal"/>
          <w:formProt w:val="false"/>
          <w:titlePg/>
          <w:textDirection w:val="lrTb"/>
          <w:docGrid w:type="default" w:linePitch="382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10.01.2014  г. № 2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/>
        <w:t>Бюджетная роспись (доходы)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на __________________________________________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(текущий финансовый год)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92"/>
        <w:gridCol w:w="2028"/>
        <w:gridCol w:w="1260"/>
        <w:gridCol w:w="1080"/>
        <w:gridCol w:w="1800"/>
        <w:gridCol w:w="1800"/>
        <w:gridCol w:w="1440"/>
      </w:tblGrid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кумент, учреждение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____ год</w:t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лавный администратор  </w:t>
              <w:br/>
              <w:t>доходо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я (подстатья)  КОСГ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567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10.01.2014  г. № 2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1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160"/>
        <w:gridCol w:w="514"/>
        <w:gridCol w:w="239"/>
        <w:gridCol w:w="1051"/>
        <w:gridCol w:w="145"/>
        <w:gridCol w:w="989"/>
        <w:gridCol w:w="1125"/>
        <w:gridCol w:w="151"/>
        <w:gridCol w:w="1094"/>
        <w:gridCol w:w="40"/>
        <w:gridCol w:w="10"/>
        <w:gridCol w:w="131"/>
        <w:gridCol w:w="82"/>
        <w:gridCol w:w="341"/>
        <w:gridCol w:w="858"/>
        <w:gridCol w:w="220"/>
        <w:gridCol w:w="1196"/>
        <w:gridCol w:w="7"/>
        <w:gridCol w:w="218"/>
        <w:gridCol w:w="33"/>
        <w:gridCol w:w="768"/>
        <w:gridCol w:w="399"/>
        <w:gridCol w:w="809"/>
      </w:tblGrid>
      <w:tr>
        <w:trPr>
          <w:trHeight w:val="36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4" w:type="dxa"/>
            <w:gridSpan w:val="20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Справка №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4" w:type="dxa"/>
            <w:gridSpan w:val="20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б изменении росписи доходов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4" w:type="dxa"/>
            <w:gridSpan w:val="20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на _________ год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1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"   "         _____г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2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форм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администратор доходов</w:t>
            </w:r>
          </w:p>
        </w:tc>
        <w:tc>
          <w:tcPr>
            <w:tcW w:w="484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зменения</w:t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а измерения:   рублей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3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ОКЕ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ние для внесения изменения</w:t>
            </w:r>
          </w:p>
        </w:tc>
        <w:tc>
          <w:tcPr>
            <w:tcW w:w="4844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опросу</w:t>
            </w:r>
          </w:p>
        </w:tc>
        <w:tc>
          <w:tcPr>
            <w:tcW w:w="484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310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22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-ц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нений (+,-)</w:t>
            </w:r>
          </w:p>
        </w:tc>
        <w:tc>
          <w:tcPr>
            <w:tcW w:w="2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 администратора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я (подстатья)  КОСГУ</w:t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0:00Z</dcterms:created>
  <dc:creator>user</dc:creator>
  <dc:description/>
  <cp:keywords/>
  <dc:language>en-US</dc:language>
  <cp:lastModifiedBy>Елена Александровна</cp:lastModifiedBy>
  <cp:lastPrinted>2013-02-01T15:03:00Z</cp:lastPrinted>
  <dcterms:modified xsi:type="dcterms:W3CDTF">2015-03-24T07:21:00Z</dcterms:modified>
  <cp:revision>3</cp:revision>
  <dc:subject/>
  <dc:title>Комитет по финансам администрации муниципального района «Шилкинский район»</dc:title>
</cp:coreProperties>
</file>